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TECHNICKÁ ZPRÁVA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spacing w:lineRule="atLeast" w:line="240"/>
        <w:jc w:val="center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 xml:space="preserve">       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Podnadpis"/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KCE    MODERNIZACE ROZVODŮ  SOC. ZÁZEMÍ</w:t>
      </w:r>
    </w:p>
    <w:p>
      <w:pPr>
        <w:pStyle w:val="Podnadpis"/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</w:t>
      </w:r>
      <w:r>
        <w:rPr>
          <w:rFonts w:cs="Arial" w:ascii="Arial" w:hAnsi="Arial"/>
          <w:b w:val="false"/>
          <w:sz w:val="24"/>
        </w:rPr>
        <w:t>SOUE – PAVILON 7, PLZEŇ</w:t>
      </w:r>
    </w:p>
    <w:p>
      <w:pPr>
        <w:pStyle w:val="Podnadpis"/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/>
          <w:sz w:val="32"/>
          <w:u w:val="single"/>
        </w:rPr>
        <w:t xml:space="preserve">ZAŘÍZENÍ ZDRAVOTNĚ TECHNICKÝCH INSTALACÍ-KANALIZACE 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ÚVOD : </w:t>
      </w:r>
    </w:p>
    <w:p>
      <w:pPr>
        <w:pStyle w:val="TextBody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Shora uvedená akce byla vypracována na základě těchto podkladů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předaných stavebních plánů vedoucím projektantem akce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adpis"/>
        <w:tabs>
          <w:tab w:val="clear" w:pos="708"/>
          <w:tab w:val="left" w:pos="851" w:leader="none"/>
        </w:tabs>
        <w:spacing w:lineRule="atLeast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ECNĚ :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akce je výměna stávajících stoupacích potrubí kanalizace /litinových/ ve zděných instalačních jádrech objektu.  Stávající  stoupací potrubí bude odstraněno od ponechaného patního kolena po odvětrávací potrubí procházející skladbou ploché střechy.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ě bude osazené stoupací potrubí z PP, provedena nová napojovací potrubí od nových zařizovacích předmětů. –viz výkresová část.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chy budou provedeny jako sprchové boxy odvedené/ zvýšená podlaha/ do odpadních  roštů+ napojeny na kanalizaci.</w:t>
      </w:r>
    </w:p>
    <w:p>
      <w:pPr>
        <w:pStyle w:val="Odstavec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y vody  /st.voda, teplá voda + cirkulace/ jsou ponechány bez úprav. Nově budou osazeny pouze výtokové ventily pro nově osazené zařizovací předmět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VNITŘNÍ SPLAŠKOVÁ KANALIZACE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kanalizace je provedena v souladu s ČSN 75 67 60 ,ČSN EN 12056 /1-5.</w:t>
      </w:r>
    </w:p>
    <w:p>
      <w:pPr>
        <w:pStyle w:val="Odstavec"/>
        <w:tabs>
          <w:tab w:val="clear" w:pos="708"/>
          <w:tab w:val="left" w:pos="3119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spacing w:lineRule="atLeast" w:line="24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ODPADNÍ A PŘIPOJOVACÍ POTRUBÍ</w:t>
      </w:r>
    </w:p>
    <w:p>
      <w:pPr>
        <w:pStyle w:val="Odstavec"/>
        <w:spacing w:lineRule="atLeast" w:line="240"/>
        <w:rPr/>
      </w:pPr>
      <w:r>
        <w:rPr>
          <w:rFonts w:cs="Arial" w:ascii="Arial" w:hAnsi="Arial"/>
          <w:sz w:val="20"/>
        </w:rPr>
        <w:t xml:space="preserve">Pro odvedení splaškových vod z jednotlivých zařizovacích předmětů budou ve stávajících instalačních jádrech vyměněna odpadní potrubí ,která budou vedená po celé výšce objektu a budou napojená na stávající odvětrání nad střechu. Potrubí bude vedeno tak aby se nedotýkalo zdiva. Odpadní potrubí  bude v celé trase uchyceno odhlučněnými instalačními objímkami po vzdálenostech max. 2,0 m.  V 1NP , a v posledním podlaží bude cca.1,0 m nad podlahou na odpadním potrubí osazena čistící tvarovka. Tvarovky budou přístupny pomocí krycích dvířek. Odpadní potrubí  bude v celé trase opatřeno zvukově izolačním návlekem Tubex-Sonik tl.5,0 mm. Připojovací potrubí budou vedena v příčkách / ne v nosných betonových zdech / v drážce v min.spádu 3%. </w:t>
      </w:r>
    </w:p>
    <w:p>
      <w:pPr>
        <w:pStyle w:val="TextBody"/>
        <w:spacing w:lineRule="atLeast" w:line="24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kouška plynotěsnosti odpadního a připojovacího potrubí bude provedena dle ČSN 75 67 60. </w:t>
      </w:r>
    </w:p>
    <w:p>
      <w:pPr>
        <w:pStyle w:val="Odstavec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TextBody"/>
        <w:spacing w:lineRule="atLeast" w:line="24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color w:val="000000"/>
      <w:sz w:val="24"/>
      <w:lang w:val="cs-CZ" w:bidi="ar-SA"/>
    </w:rPr>
  </w:style>
  <w:style w:type="character" w:styleId="OdstavecCharChar">
    <w:name w:val="Odstavec Char Char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73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Odstavec">
    <w:name w:val="Odstavec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Vpis">
    <w:name w:val="Výpis"/>
    <w:qFormat/>
    <w:pPr>
      <w:widowControl/>
      <w:tabs>
        <w:tab w:val="clear" w:pos="708"/>
        <w:tab w:val="left" w:pos="2880" w:leader="none"/>
        <w:tab w:val="right" w:pos="5706" w:leader="none"/>
        <w:tab w:val="left" w:pos="5814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40" w:before="120" w:after="0"/>
      <w:ind w:left="142" w:hanging="142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8:00Z</dcterms:created>
  <dc:creator>Dušan Schaffer</dc:creator>
  <dc:description/>
  <cp:keywords/>
  <dc:language>en-US</dc:language>
  <cp:lastModifiedBy>PC-RADIM</cp:lastModifiedBy>
  <cp:lastPrinted>2016-01-04T11:49:00Z</cp:lastPrinted>
  <dcterms:modified xsi:type="dcterms:W3CDTF">2018-04-27T08:48:00Z</dcterms:modified>
  <cp:revision>3</cp:revision>
  <dc:subject/>
  <dc:title/>
</cp:coreProperties>
</file>